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3.2013 г. № 72-П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 и результаты расчетов объ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оказание муниципальными учреждениям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работ и нормативных затр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держание имущества муниципальных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 и на плановый период 2014 и 2015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«Капитальное строительство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013"/>
        <w:gridCol w:w="1620"/>
        <w:gridCol w:w="1805"/>
        <w:gridCol w:w="1766"/>
        <w:gridCol w:w="1583"/>
        <w:gridCol w:w="2087"/>
      </w:tblGrid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муниципальной </w:t>
              <w:br/>
              <w:t>работы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 </w:t>
              <w:br/>
              <w:t xml:space="preserve">затраты,   </w:t>
              <w:br/>
              <w:t>непосредственно</w:t>
              <w:br/>
              <w:t xml:space="preserve">связанные   </w:t>
              <w:br/>
              <w:t xml:space="preserve">с оказанием  </w:t>
              <w:br/>
              <w:t>муниципальной</w:t>
              <w:br/>
              <w:t>работы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   </w:t>
              <w:br/>
              <w:t>за 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</w:t>
              <w:br/>
              <w:t xml:space="preserve">затраты на </w:t>
              <w:br/>
              <w:t xml:space="preserve">общехозяйственные   </w:t>
              <w:br/>
              <w:t>нужды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  </w:t>
              <w:br/>
              <w:t>за ед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нормативные  </w:t>
              <w:br/>
              <w:t>затраты на</w:t>
              <w:br/>
              <w:t xml:space="preserve">оказание  </w:t>
              <w:br/>
              <w:t xml:space="preserve">муниципальной    </w:t>
              <w:br/>
              <w:t>работы &lt;*&gt;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  <w:br/>
              <w:t>за ед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>муниципальной</w:t>
              <w:br/>
              <w:t>работы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</w:t>
              <w:br/>
              <w:t>содержание</w:t>
              <w:br/>
              <w:t>имущества, руб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финансового   </w:t>
              <w:br/>
              <w:t xml:space="preserve">обеспечения </w:t>
              <w:br/>
              <w:t xml:space="preserve">выполнения  </w:t>
              <w:br/>
              <w:t xml:space="preserve">муниципального     </w:t>
              <w:br/>
              <w:t>задания &lt;**&gt; 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заказчика-застройщика по проектированию, строительству, реконструкции, монтажу, ремонту объектов капитального строительства муниципальной собственности и контролю, техническому надзору</w:t>
            </w:r>
          </w:p>
        </w:tc>
      </w:tr>
      <w:tr>
        <w:trPr>
          <w:trHeight w:val="15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12 год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444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7124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7156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25 323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73,0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762 900,00   </w:t>
            </w:r>
          </w:p>
        </w:tc>
      </w:tr>
      <w:tr>
        <w:trPr>
          <w:trHeight w:val="24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2013 год 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27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577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853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 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649,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807 900,00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2014 год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275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6254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9009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 000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821,8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807 900,00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2015 год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275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6254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9009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 000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821,8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807 900,00   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от 07.03.2013 г. № 72-П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7"/>
        <w:gridCol w:w="624"/>
        <w:gridCol w:w="1651"/>
        <w:gridCol w:w="577"/>
        <w:gridCol w:w="1563"/>
        <w:gridCol w:w="644"/>
        <w:gridCol w:w="1510"/>
        <w:gridCol w:w="765"/>
        <w:gridCol w:w="1389"/>
        <w:gridCol w:w="544"/>
        <w:gridCol w:w="1612"/>
        <w:gridCol w:w="584"/>
        <w:gridCol w:w="966"/>
        <w:gridCol w:w="1188"/>
      </w:tblGrid>
      <w:tr>
        <w:trPr>
          <w:trHeight w:val="23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5" w:type="dxa"/>
            <w:gridSpan w:val="9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ходные данные и результаты расчетов объема нормативных затрат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казание муниципальными учреждениями муниципальных работ и нормативных затрат на содержание имущества муниципальных учреждений на 2013 год и на плановый период 2014 и 2015 год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«Архив Златоустовского городского округ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год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ые затраты непосредственно связанные с оказанием (выполнением) муниципальной услуги (работы), руб. за ед.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ые затраты на общехозяйственные нужды, руб. за ед.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ормативные затраты на оказание (выполнение) муниципальной услуги (работы), руб. ед.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муниципальной услуги (работы), ед.хранения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на содержание имущества, руб.</w:t>
            </w:r>
          </w:p>
        </w:tc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финансового обеспечения выполнения муниципального задания, руб.</w:t>
            </w:r>
          </w:p>
        </w:tc>
      </w:tr>
      <w:tr>
        <w:trPr>
          <w:trHeight w:val="1002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работа: «Организация учета, хранения, комплектования и использования архивных документов»</w:t>
            </w:r>
          </w:p>
        </w:tc>
      </w:tr>
      <w:tr>
        <w:trPr>
          <w:trHeight w:val="285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1 финансовый год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0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0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496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 650,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50 0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77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110,0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7 1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2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40,0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2 900,00</w:t>
            </w:r>
          </w:p>
        </w:tc>
      </w:tr>
      <w:tr>
        <w:trPr>
          <w:trHeight w:val="29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финансовый год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1083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9429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0512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152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 947,7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767 2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23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75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87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5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407,73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1 4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901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957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859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0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40,0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5 800,00</w:t>
            </w:r>
          </w:p>
        </w:tc>
      </w:tr>
      <w:tr>
        <w:trPr>
          <w:trHeight w:val="29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3 финансовый год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5475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31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8635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568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 942,75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24 4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84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1513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3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176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442,7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4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4714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5615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0329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08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00,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7 000,00</w:t>
            </w:r>
          </w:p>
        </w:tc>
      </w:tr>
      <w:tr>
        <w:trPr>
          <w:trHeight w:val="29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4 финансовый год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046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7792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882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43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 567,8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24 4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92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036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95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7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067,8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4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1237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926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5163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61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00,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7 000,00</w:t>
            </w:r>
          </w:p>
        </w:tc>
      </w:tr>
      <w:tr>
        <w:trPr>
          <w:trHeight w:val="29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5 финансовый год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465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884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734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90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 813,3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24 4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80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825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63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8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4 313,3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4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8685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364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2332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17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00,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7 000,00</w:t>
            </w:r>
          </w:p>
        </w:tc>
      </w:tr>
      <w:tr>
        <w:trPr>
          <w:trHeight w:val="304" w:hRule="atLeast"/>
        </w:trPr>
        <w:tc>
          <w:tcPr>
            <w:tcW w:w="1569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ПРИЛОЖЕНИЕ 4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от 07.03.2013 г. № 72-П</w:t>
      </w:r>
      <w:r>
        <w:rPr/>
        <w:t xml:space="preserve">           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7"/>
        <w:gridCol w:w="624"/>
        <w:gridCol w:w="1055"/>
        <w:gridCol w:w="2002"/>
        <w:gridCol w:w="1688"/>
        <w:gridCol w:w="1796"/>
        <w:gridCol w:w="1758"/>
        <w:gridCol w:w="1572"/>
        <w:gridCol w:w="384"/>
        <w:gridCol w:w="584"/>
        <w:gridCol w:w="966"/>
        <w:gridCol w:w="151"/>
        <w:gridCol w:w="1037"/>
      </w:tblGrid>
      <w:tr>
        <w:trPr>
          <w:trHeight w:val="23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5" w:type="dxa"/>
            <w:gridSpan w:val="7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ходные данные и результаты расчетов объема нормативных затрат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казание муниципальными учреждениями муниципальных услуг и нормативных затрат на содержание имущества муниципальных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3 год и на плановый период 2014 и 2015 год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муниципальной </w:t>
              <w:br/>
              <w:t>услуг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 </w:t>
              <w:br/>
              <w:t xml:space="preserve">затраты,   </w:t>
              <w:br/>
              <w:t>непосредственно</w:t>
              <w:br/>
              <w:t xml:space="preserve">связанные   </w:t>
              <w:br/>
              <w:t xml:space="preserve">с оказанием  </w:t>
              <w:br/>
              <w:t>муниципальной</w:t>
              <w:br/>
              <w:t>услуги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   </w:t>
              <w:br/>
              <w:t>за ед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</w:t>
              <w:br/>
              <w:t xml:space="preserve">затраты на </w:t>
              <w:br/>
              <w:t xml:space="preserve">общехозяйственные   </w:t>
              <w:br/>
              <w:t>нужды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  </w:t>
              <w:br/>
              <w:t>за ед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нормативные  </w:t>
              <w:br/>
              <w:t>затраты на</w:t>
              <w:br/>
              <w:t xml:space="preserve">оказание  </w:t>
              <w:br/>
              <w:t xml:space="preserve">муниципальной    </w:t>
              <w:br/>
              <w:t>услуги &lt;*&gt;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  <w:br/>
              <w:t>за ед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>муниципальной</w:t>
              <w:br/>
              <w:t>услуги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</w:t>
              <w:br/>
              <w:t>содержание</w:t>
              <w:br/>
              <w:t>имущества, руб.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финансового   </w:t>
              <w:br/>
              <w:t xml:space="preserve">обеспечения </w:t>
              <w:br/>
              <w:t xml:space="preserve">выполнения  </w:t>
              <w:br/>
              <w:t xml:space="preserve">муниципального     </w:t>
              <w:br/>
              <w:t>задания &lt;**&gt; 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ем (выдача) документов при получении государственных (муниципальных) услуг на базе Многофункционального центра»</w:t>
            </w:r>
          </w:p>
        </w:tc>
        <w:tc>
          <w:tcPr>
            <w:tcW w:w="1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12 год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6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4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1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16,18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6800</w:t>
            </w:r>
          </w:p>
        </w:tc>
        <w:tc>
          <w:tcPr>
            <w:tcW w:w="1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75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2013 год 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7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5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3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00,77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2500</w:t>
            </w:r>
          </w:p>
        </w:tc>
        <w:tc>
          <w:tcPr>
            <w:tcW w:w="1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2014 год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77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58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35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00,77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2500</w:t>
            </w:r>
          </w:p>
        </w:tc>
        <w:tc>
          <w:tcPr>
            <w:tcW w:w="1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2015 год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77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58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35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00,77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2500</w:t>
            </w:r>
          </w:p>
        </w:tc>
        <w:tc>
          <w:tcPr>
            <w:tcW w:w="1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ПРИЛОЖЕНИЕ 5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 xml:space="preserve">от 07.03.2013 г. № 72-П         </w:t>
      </w:r>
    </w:p>
    <w:tbl>
      <w:tblPr>
        <w:tblW w:w="15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7"/>
        <w:gridCol w:w="624"/>
        <w:gridCol w:w="10255"/>
        <w:gridCol w:w="584"/>
        <w:gridCol w:w="966"/>
        <w:gridCol w:w="1188"/>
      </w:tblGrid>
      <w:tr>
        <w:trPr>
          <w:trHeight w:val="23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ходные данные и результаты расчетов объема нормативных затрат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казание муниципальными учреждениями муниципальных услуг (работ) и нормативных затрат на содержание имущества муниципальных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3 год и на плановый период 2014 и 2015 годо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 бюджетное учреждение Златоустовского городского округа «ГорТранс-Информ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061"/>
        <w:gridCol w:w="1817"/>
        <w:gridCol w:w="1734"/>
        <w:gridCol w:w="1709"/>
        <w:gridCol w:w="1478"/>
        <w:gridCol w:w="2010"/>
      </w:tblGrid>
      <w:tr>
        <w:trPr>
          <w:trHeight w:val="75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  </w:t>
            </w:r>
          </w:p>
        </w:tc>
        <w:tc>
          <w:tcPr>
            <w:tcW w:w="20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ормативные  </w:t>
            </w:r>
          </w:p>
        </w:tc>
        <w:tc>
          <w:tcPr>
            <w:tcW w:w="18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рмативные</w:t>
            </w:r>
          </w:p>
        </w:tc>
        <w:tc>
          <w:tcPr>
            <w:tcW w:w="1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того нормативные  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бъем   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траты на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умма финансового   </w:t>
            </w:r>
          </w:p>
        </w:tc>
      </w:tr>
      <w:tr>
        <w:trPr>
          <w:trHeight w:val="15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й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траты, 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траты на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траты на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й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держание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я</w:t>
            </w:r>
          </w:p>
        </w:tc>
      </w:tr>
      <w:tr>
        <w:trPr>
          <w:trHeight w:val="194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осредственно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бщехозяйственные   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азание  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ущества, тыс. руб.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олнения  </w:t>
            </w:r>
          </w:p>
        </w:tc>
      </w:tr>
      <w:tr>
        <w:trPr>
          <w:trHeight w:val="170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язанные 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ужды,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ниципальной    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ниципального     </w:t>
            </w:r>
          </w:p>
        </w:tc>
      </w:tr>
      <w:tr>
        <w:trPr>
          <w:trHeight w:val="15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 оказанием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тыс. руб.  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 &lt;*&gt;,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дания &lt;**&gt; ,</w:t>
            </w:r>
          </w:p>
        </w:tc>
      </w:tr>
      <w:tr>
        <w:trPr>
          <w:trHeight w:val="14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й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ед.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ыс. руб.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ед.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тыс. руб. 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ед.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,3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,6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60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,3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,3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,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</w:t>
            </w:r>
          </w:p>
        </w:tc>
      </w:tr>
      <w:tr>
        <w:trPr>
          <w:trHeight w:val="522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2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2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3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Итого очередной  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84,03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07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91,43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0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40,50</w:t>
            </w:r>
          </w:p>
        </w:tc>
      </w:tr>
      <w:tr>
        <w:trPr>
          <w:trHeight w:val="170" w:hRule="atLeast"/>
        </w:trPr>
        <w:tc>
          <w:tcPr>
            <w:tcW w:w="4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финансовый год   (2012Г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2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5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слуга N 2</w:t>
            </w:r>
            <w:r>
              <w:rPr>
                <w:color w:val="000000"/>
                <w:sz w:val="14"/>
                <w:szCs w:val="14"/>
              </w:rPr>
              <w:t xml:space="preserve">   Услуга по предоставлению автотранспорта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12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14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1,8</w:t>
            </w:r>
          </w:p>
        </w:tc>
      </w:tr>
      <w:tr>
        <w:trPr>
          <w:trHeight w:val="159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первый год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5,96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9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65,36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,9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528,41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ланового периода (2013Г.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2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</w:tr>
      <w:tr>
        <w:trPr>
          <w:trHeight w:val="556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5</w:t>
            </w:r>
          </w:p>
        </w:tc>
      </w:tr>
      <w:tr>
        <w:trPr>
          <w:trHeight w:val="522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слуга N 2</w:t>
            </w:r>
            <w:r>
              <w:rPr>
                <w:color w:val="000000"/>
                <w:sz w:val="14"/>
                <w:szCs w:val="14"/>
              </w:rPr>
              <w:t xml:space="preserve">   Услуга по предоставлению автотранспорта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12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14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1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второй год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5,96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9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65,36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,9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528,41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8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ланового периода (2014Г.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2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5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слуга N 2</w:t>
            </w:r>
            <w:r>
              <w:rPr>
                <w:color w:val="000000"/>
                <w:sz w:val="14"/>
                <w:szCs w:val="14"/>
              </w:rPr>
              <w:t xml:space="preserve">   Услуга по предоставлению автотранспорта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12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14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1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второй год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5,96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9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65,36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,9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528,41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ланового периода (2015Г.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8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8:00Z</dcterms:created>
  <dc:creator>gorpeu-512-3</dc:creator>
  <dc:description/>
  <dc:language>en-US</dc:language>
  <cp:lastModifiedBy>FARIK</cp:lastModifiedBy>
  <cp:lastPrinted>2012-12-25T08:57:00Z</cp:lastPrinted>
  <dcterms:modified xsi:type="dcterms:W3CDTF">2013-03-13T08:58:00Z</dcterms:modified>
  <cp:revision>2</cp:revision>
  <dc:subject/>
  <dc:title/>
</cp:coreProperties>
</file>